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color w:val="000000"/>
          <w:sz w:val="28"/>
        </w:rPr>
        <w:t>‌‌‌</w:t>
      </w:r>
      <w:r>
        <w:rPr>
          <w:color w:val="000000"/>
          <w:sz w:val="20"/>
        </w:rPr>
        <w:t>‌</w:t>
      </w:r>
      <w:bookmarkStart w:id="0" w:name="84b34cd1-8907-4be2-9654-5e4d7c979c34"/>
      <w:r>
        <w:rPr>
          <w:color w:val="000000"/>
          <w:sz w:val="20"/>
        </w:rPr>
        <w:t>МИНИСТЕРСТВО ФИЗИЧЕСКОЙ КУЛЬТУРЫ И СПОРТА РЕСПУБЛИКИ САХА (ЯКУТИЯ)</w:t>
      </w:r>
      <w:bookmarkEnd w:id="0"/>
      <w:r>
        <w:rPr>
          <w:color w:val="000000"/>
          <w:sz w:val="20"/>
        </w:rPr>
        <w:t>‌‌</w:t>
      </w:r>
    </w:p>
    <w:p>
      <w:pPr>
        <w:pStyle w:val="Normal"/>
        <w:spacing w:lineRule="auto" w:line="408"/>
        <w:ind w:left="120" w:hanging="0"/>
        <w:jc w:val="center"/>
        <w:rPr>
          <w:color w:val="000000"/>
        </w:rPr>
      </w:pPr>
      <w:r>
        <w:rPr>
          <w:color w:val="000000"/>
        </w:rPr>
        <w:t>Государственное бюджетное общеобразовательное учреждение</w:t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«Чурапчинская республиканская спортивная средняя школа - интернат 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>олимпийского резерва им. Д.П.Коркина»</w:t>
      </w:r>
    </w:p>
    <w:p>
      <w:pPr>
        <w:pStyle w:val="Normal"/>
        <w:ind w:left="1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592"/>
        <w:gridCol w:w="4055"/>
      </w:tblGrid>
      <w:tr>
        <w:trPr/>
        <w:tc>
          <w:tcPr>
            <w:tcW w:w="51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92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2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544"/>
        <w:gridCol w:w="3260"/>
      </w:tblGrid>
      <w:tr>
        <w:trPr>
          <w:trHeight w:val="27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513" w:right="509"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161" w:after="0"/>
              <w:ind w:left="513" w:right="513" w:hanging="0"/>
              <w:jc w:val="center"/>
              <w:rPr/>
            </w:pPr>
            <w:r>
              <w:rPr>
                <w:szCs w:val="22"/>
              </w:rPr>
              <w:t>Руководитель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М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  <w:sz w:val="17"/>
                <w:szCs w:val="22"/>
              </w:rPr>
            </w:pPr>
            <w:r>
              <w:rPr>
                <w:b/>
                <w:sz w:val="17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/>
              <w:ind w:left="1015" w:hanging="0"/>
              <w:rPr>
                <w:sz w:val="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1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5" style="position:absolute;margin-left:0pt;margin-top:0pt;width:143.95pt;height:0pt" coordorigin="0,0" coordsize="2879,0">
                      <v:line id="shape_0" from="0,0" to="2879,0" ID="Line 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153" w:after="0"/>
              <w:ind w:left="513" w:right="5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твеева С.Н.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13" w:right="513" w:hanging="0"/>
              <w:jc w:val="center"/>
              <w:rPr/>
            </w:pPr>
            <w:r>
              <w:rPr>
                <w:szCs w:val="22"/>
              </w:rPr>
              <w:t>Протокол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№1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от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«02»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сентября</w:t>
            </w:r>
            <w:r>
              <w:rPr>
                <w:spacing w:val="56"/>
                <w:szCs w:val="22"/>
              </w:rPr>
              <w:t xml:space="preserve"> </w:t>
            </w:r>
            <w:r>
              <w:rPr>
                <w:szCs w:val="22"/>
              </w:rPr>
              <w:t>2024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516" w:right="512"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before="161" w:after="0"/>
              <w:ind w:left="516" w:right="507" w:hanging="0"/>
              <w:jc w:val="center"/>
              <w:rPr/>
            </w:pPr>
            <w:r>
              <w:rPr>
                <w:szCs w:val="22"/>
              </w:rPr>
              <w:t>Зам.директора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по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У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  <w:sz w:val="17"/>
                <w:szCs w:val="22"/>
              </w:rPr>
            </w:pPr>
            <w:r>
              <w:rPr>
                <w:b/>
                <w:sz w:val="17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/>
              <w:ind w:left="1019" w:hanging="0"/>
              <w:rPr>
                <w:sz w:val="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2" name="Группа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3" style="position:absolute;margin-left:0pt;margin-top:0pt;width:143.95pt;height:0pt" coordorigin="0,0" coordsize="2879,0">
                      <v:line id="shape_0" from="0,0" to="2879,0" ID="Line 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153" w:after="0"/>
              <w:ind w:left="516" w:right="511" w:hanging="0"/>
              <w:jc w:val="center"/>
              <w:rPr/>
            </w:pPr>
            <w:r>
              <w:rPr>
                <w:szCs w:val="22"/>
                <w:lang w:val="sah-RU"/>
              </w:rPr>
              <w:t>Давыдова Н.К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16" w:right="514" w:hanging="0"/>
              <w:jc w:val="center"/>
              <w:rPr/>
            </w:pPr>
            <w:r>
              <w:rPr>
                <w:szCs w:val="22"/>
              </w:rPr>
              <w:t>Протокол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№127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от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«02»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сентября 2024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537" w:right="537" w:hanging="0"/>
              <w:jc w:val="center"/>
              <w:rPr>
                <w:szCs w:val="22"/>
              </w:rPr>
            </w:pPr>
            <w:r>
              <w:rPr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before="161" w:after="0"/>
              <w:ind w:left="537" w:right="531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  <w:sz w:val="17"/>
                <w:szCs w:val="22"/>
              </w:rPr>
            </w:pPr>
            <w:r>
              <w:rPr>
                <w:b/>
                <w:sz w:val="17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/>
              <w:ind w:left="1018" w:hanging="0"/>
              <w:rPr>
                <w:sz w:val="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" style="position:absolute;margin-left:0pt;margin-top:0pt;width:143.95pt;height:0pt" coordorigin="0,0" coordsize="2879,0">
                      <v:line id="shape_0" from="0,0" to="2879,0" ID="Line 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153" w:after="0"/>
              <w:ind w:left="537" w:right="537" w:hanging="0"/>
              <w:jc w:val="center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  <w:t>Захаров С.А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b/>
                <w:b/>
                <w:sz w:val="20"/>
                <w:szCs w:val="22"/>
                <w:lang w:val="sah-RU"/>
              </w:rPr>
            </w:pPr>
            <w:r>
              <w:rPr>
                <w:b/>
                <w:sz w:val="20"/>
                <w:szCs w:val="22"/>
                <w:lang w:val="sah-RU"/>
              </w:rPr>
            </w:r>
          </w:p>
          <w:p>
            <w:pPr>
              <w:pStyle w:val="Normal"/>
              <w:widowControl w:val="false"/>
              <w:autoSpaceDE w:val="false"/>
              <w:ind w:left="537" w:right="422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szCs w:val="22"/>
              </w:rPr>
              <w:t xml:space="preserve">127 </w:t>
            </w:r>
            <w:r>
              <w:rPr>
                <w:szCs w:val="22"/>
                <w:lang w:val="sah-RU"/>
              </w:rPr>
              <w:t xml:space="preserve">уч. </w:t>
            </w:r>
            <w:r>
              <w:rPr>
                <w:szCs w:val="22"/>
              </w:rPr>
              <w:t>от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«02»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сентября 2024</w:t>
            </w:r>
            <w:r>
              <w:rPr>
                <w:szCs w:val="22"/>
                <w:lang w:val="sah-RU"/>
              </w:rPr>
              <w:t xml:space="preserve"> г.</w:t>
            </w:r>
            <w:r>
              <w:rPr>
                <w:spacing w:val="-2"/>
                <w:szCs w:val="22"/>
              </w:rPr>
              <w:t xml:space="preserve"> 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 xml:space="preserve">РАБОЧАЯ ПРОГРАММА 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КАЛЕНДАРНО-ТЕМАТИЧЕСКОЕ ПЛАНИРОВАНИЕ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урса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шение задач по хим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имия </w:t>
      </w:r>
      <w:r>
        <w:rPr>
          <w:b/>
          <w:bCs/>
        </w:rPr>
        <w:t xml:space="preserve">направл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ля 10 «б» класс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2024 - 2025 учебный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ила: Павлова Анна Константин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мение решать задачи есть искусство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бретающееся практикой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 Пойа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состоит в том, что школьникам предоставляется возможность пополнить знания, приобрести и закрепить навыки решения задач по хим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рамма ориентирована на учащихся 9,10,11 классов. Главным критерием отбора учащихся в группу является желание ребенка приобрести навыки решения теоретических задач, выполнение практических работ по определению веще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занимает в химическом образовании важное место. Это один из важнейших приемов обучения, посредством которого обеспечивается более глубокое и полное усвоение учебного материала и вырабатывается умение самостоятельного осмысления и применения приобретенных зн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методов решения задач по химии времени в объеме образовательного стандарта недостаточно, и учащиеся нуждаются в прохождении дополнительного систематического кур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, выделенных в школьном курсе на практические работы, недостаточно для полного усвоения предмета. С помощью этой программы школьник приобретет и закрепит экспериментальные навыки в работе с веществами, выполняя практические задания различного уровня слож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 содержанию и по форме является интегрированной, т.к. объединяет в одно целое области основного и дополнительно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развитие интеллектуального и творческого потенциала детей на основе формирования операционных способов умственных действий по решению теоретических и практических задач в области хим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1). Формирование умений и знаний при решении основных типов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Формирование практических умений при решении экспериментальных задач на распознавание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Повторение и закрепление основных понятий, законов, теорий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Создание педагогических ситуаций успешности для повышения собственной самооценки и статуса учащихся в глазах сверстников, педагогов и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Формирование познавательных способностей в области хи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Содействие в профориентации школьников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Развивать у школьника умение выделять главное, существенное в изученном материале, сравнивать, обобщать изученные факты, логически излагать свои мысли при решении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Развивать самостоятельность, умение преодолевать трудности в уч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Развивать эмоции учащихся, создавая эмоциональные ситуации удивления, занима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Развивать практические умения учащихся при выполнении практических эксперимента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занятий</w:t>
      </w:r>
      <w:r>
        <w:rPr>
          <w:sz w:val="28"/>
          <w:szCs w:val="28"/>
        </w:rPr>
        <w:t>: индивидуальная и групповая работа; анализ ошибок; самостоятельная работа; соревнование; зачет; практические занятия, экспериментальная работа; конкурсы по составлению задач разного тип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частично-поисковый, лабораторный, индивидуального обучения. Приемы организации учебно-воспитательного процесса: объяснение; работа с книгой; беседа; демонстрационный показ; упражнения; практическая работа; решение типовых задач; составление химических кроссвор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едусматривает закрепление изученных ранее типов теоретических задач на примере различных классов органических веществ, а также выполнение задач практических – качественное определение органических веществ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водное занятие</w:t>
      </w:r>
      <w:r>
        <w:rPr>
          <w:sz w:val="28"/>
          <w:szCs w:val="28"/>
        </w:rPr>
        <w:t>. Знакомство с программой, структурой и задачами 2-го года обучения. Проведение инструктажа по технике безопасности при работе с химическими веществами и в кабинете химии. Повторение изученных ранее методов, способов и приемов решения задач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Тема: «Изомерия различных классов органических веществ». </w:t>
      </w:r>
      <w:r>
        <w:rPr>
          <w:sz w:val="28"/>
          <w:szCs w:val="28"/>
        </w:rPr>
        <w:t xml:space="preserve">Изомерия углеродного скелета. Изомерия кратных связей алкенов, алкинов, диенов. Геометрическая изомерия непредельных углеводородов. Цис- транс- изомер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часть:</w:t>
      </w:r>
      <w:r>
        <w:rPr>
          <w:sz w:val="28"/>
          <w:szCs w:val="28"/>
        </w:rPr>
        <w:t xml:space="preserve"> Составление изомеров углеводородов, кислородсодержащих углеводородов. Составление карточек для использования на занятиях, уроках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«Решение задач по химическим уравнениям с участием органических веществ». </w:t>
      </w:r>
      <w:r>
        <w:rPr>
          <w:sz w:val="28"/>
          <w:szCs w:val="28"/>
        </w:rPr>
        <w:t>Решение задач на определение химической формулы вещества по продуктам его сгорания, по плотности и по массовой доле элемента. Реакции сгорания. Относительная плотность газа. Выход продукта. Нахождение объема одного из продуктов реакции, если известны объемы двух исходных веществ. Закон Авогадро и применение его при решении задач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Практическая часть:</w:t>
      </w:r>
      <w:r>
        <w:rPr>
          <w:sz w:val="28"/>
          <w:szCs w:val="28"/>
        </w:rPr>
        <w:t xml:space="preserve"> решение задач по данным темам; составление алгоритма решения этих типов задач. Конкурсы «Озадачь друга», «Тяжелая задачка?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участие в олимпиад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«Генетическая связь между различными классами органических веществ». </w:t>
      </w:r>
      <w:r>
        <w:rPr>
          <w:sz w:val="28"/>
          <w:szCs w:val="28"/>
        </w:rPr>
        <w:t>Различные классы органических веществ и их химические свойства, способы получения. Способы перехода от одного класса к другому с помощью различных реакций. Алгоритм решения задач с использованием «цепочки превращений»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Практическая часть</w:t>
      </w:r>
      <w:r>
        <w:rPr>
          <w:sz w:val="28"/>
          <w:szCs w:val="28"/>
        </w:rPr>
        <w:t>: решение задач на «цепочки превращений». Самостоятельная работа по составлению задач и оформлению их на карточках для использования на уроках и занятиях хим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«Качественные реакции на органические вещества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чественные реакции на непредельные, ароматические углеводороды, фенол, глицерин, спирты, альдегиды, карбоновые кислоты, сложные эфиры, углеводы.   Правила техники безопасности при работе с химическими веществами и при работе в кабинете хими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Практическая часть</w:t>
      </w:r>
      <w:r>
        <w:rPr>
          <w:sz w:val="28"/>
          <w:szCs w:val="28"/>
        </w:rPr>
        <w:t>: решение экспериментальных задач на распознавание органических веществ, с помощью качественных реакций. Составление сборника задач по органической хим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Итоговое занятие.</w:t>
      </w:r>
      <w:r>
        <w:rPr>
          <w:sz w:val="28"/>
          <w:szCs w:val="28"/>
        </w:rPr>
        <w:t xml:space="preserve"> Обобщение материала. Подведение итогов. Обсуждение сборника задач по органической хим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tbl>
      <w:tblPr>
        <w:tblW w:w="15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677"/>
        <w:gridCol w:w="1679"/>
        <w:gridCol w:w="1812"/>
        <w:gridCol w:w="2261"/>
      </w:tblGrid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, 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, ч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мерия различных классов органических веще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ия углеродного скеле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ия кратных связе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изомер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 по химическим уравнения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химической формулы вещества по продуктам его сгор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химической формулы вещества по его плот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химической формулы вещества по массовой доле элемен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ыход продук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химическим реакциям, когда один из реагентов взят в избытк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химическим реакциям, протекающим в газовой фрак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тическая связь между различными классами органических веще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различными классами органических веще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ые реакции на органические ве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экспериментальных задач на распознавание органических веще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34 час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B6BA2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54:00Z</dcterms:created>
  <dc:creator>1</dc:creator>
  <dc:description/>
  <cp:keywords/>
  <dc:language>en-US</dc:language>
  <cp:lastModifiedBy>m1</cp:lastModifiedBy>
  <cp:lastPrinted>2023-10-30T19:04:00Z</cp:lastPrinted>
  <dcterms:modified xsi:type="dcterms:W3CDTF">2024-09-20T06:54:00Z</dcterms:modified>
  <cp:revision>2</cp:revision>
  <dc:subject/>
  <dc:title>ГОУ «Чурапчинская республиканская спортивная средняя общеобразовательная школа-интернат им</dc:title>
</cp:coreProperties>
</file>