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z w:val="16"/>
        </w:rPr>
      </w:pPr>
      <w:r>
        <w:rPr>
          <w:b/>
          <w:color w:val="000000"/>
          <w:sz w:val="28"/>
        </w:rPr>
        <w:t>‌‌‌</w:t>
      </w:r>
      <w:r>
        <w:rPr>
          <w:color w:val="000000"/>
          <w:sz w:val="20"/>
        </w:rPr>
        <w:t>‌</w:t>
      </w:r>
      <w:bookmarkStart w:id="0" w:name="84b34cd1-8907-4be2-9654-5e4d7c979c34"/>
      <w:r>
        <w:rPr>
          <w:color w:val="000000"/>
          <w:sz w:val="20"/>
        </w:rPr>
        <w:t>МИНИСТЕРСТВО ФИЗИЧЕСКОЙ КУЛЬТУРЫ И СПОРТА РЕСПУБЛИКИ САХА (ЯКУТИЯ)</w:t>
      </w:r>
      <w:bookmarkEnd w:id="0"/>
      <w:r>
        <w:rPr>
          <w:color w:val="000000"/>
          <w:sz w:val="20"/>
        </w:rPr>
        <w:t>‌‌</w:t>
      </w:r>
    </w:p>
    <w:p>
      <w:pPr>
        <w:pStyle w:val="Normal"/>
        <w:spacing w:lineRule="auto" w:line="408"/>
        <w:ind w:left="120" w:hanging="0"/>
        <w:jc w:val="center"/>
        <w:rPr>
          <w:color w:val="000000"/>
        </w:rPr>
      </w:pPr>
      <w:r>
        <w:rPr>
          <w:color w:val="000000"/>
        </w:rPr>
        <w:t>Государственное бюджетное общеобразовательное учреждение</w:t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 xml:space="preserve">«Чурапчинская республиканская спортивная средняя школа - интернат 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>Олимпийского резерва им. Д. П. Коркина»</w:t>
      </w:r>
    </w:p>
    <w:p>
      <w:pPr>
        <w:pStyle w:val="Normal"/>
        <w:ind w:left="12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5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8"/>
        <w:gridCol w:w="239"/>
        <w:gridCol w:w="239"/>
      </w:tblGrid>
      <w:tr>
        <w:trPr/>
        <w:tc>
          <w:tcPr>
            <w:tcW w:w="1494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9348470" cy="1521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8470" cy="1521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42"/>
                                    <w:gridCol w:w="5042"/>
                                    <w:gridCol w:w="4638"/>
                                  </w:tblGrid>
                                  <w:tr>
                                    <w:trPr>
                                      <w:trHeight w:val="2270" w:hRule="atLeast"/>
                                    </w:trPr>
                                    <w:tc>
                                      <w:tcPr>
                                        <w:tcW w:w="5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70"/>
                                          <w:ind w:left="513" w:right="509" w:hanging="0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РАССМОТ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61" w:after="0"/>
                                          <w:ind w:left="513" w:right="5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Руководитель</w:t>
                                        </w:r>
                                        <w:r>
                                          <w:rPr>
                                            <w:spacing w:val="-7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М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7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7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0"/>
                                          <w:ind w:left="1015" w:hanging="0"/>
                                          <w:jc w:val="center"/>
                                          <w:rPr>
                                            <w:sz w:val="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53" w:after="0"/>
                                          <w:ind w:left="513" w:right="513" w:hanging="0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Матвеева С.Н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513" w:right="5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Протокол</w:t>
                                        </w:r>
                                        <w:r>
                                          <w:rPr>
                                            <w:spacing w:val="-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№1</w:t>
                                        </w:r>
                                        <w:r>
                                          <w:rPr>
                                            <w:spacing w:val="-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pacing w:val="4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«02»</w:t>
                                        </w:r>
                                        <w:r>
                                          <w:rPr>
                                            <w:spacing w:val="-7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сентября</w:t>
                                        </w:r>
                                        <w:r>
                                          <w:rPr>
                                            <w:spacing w:val="56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2024</w:t>
                                        </w:r>
                                        <w:r>
                                          <w:rPr>
                                            <w:spacing w:val="-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70"/>
                                          <w:ind w:left="516" w:right="512" w:hanging="0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СОГЛАСОВА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61" w:after="0"/>
                                          <w:ind w:left="516" w:right="50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Зам.директора</w:t>
                                        </w:r>
                                        <w:r>
                                          <w:rPr>
                                            <w:spacing w:val="-1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по</w:t>
                                        </w:r>
                                        <w:r>
                                          <w:rPr>
                                            <w:spacing w:val="-1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У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7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7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0"/>
                                          <w:ind w:left="1019" w:hanging="0"/>
                                          <w:jc w:val="center"/>
                                          <w:rPr>
                                            <w:sz w:val="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53" w:after="0"/>
                                          <w:ind w:left="516" w:right="511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2"/>
                                            <w:lang w:val="sah-RU"/>
                                          </w:rPr>
                                          <w:t>Давыдова Н.К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51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Протокол</w:t>
                                        </w:r>
                                        <w:r>
                                          <w:rPr>
                                            <w:spacing w:val="-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№127</w:t>
                                        </w:r>
                                        <w:r>
                                          <w:rPr>
                                            <w:spacing w:val="-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pacing w:val="4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«02»</w:t>
                                        </w:r>
                                        <w:r>
                                          <w:rPr>
                                            <w:spacing w:val="-8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сентября</w:t>
                                        </w:r>
                                        <w:r>
                                          <w:rPr>
                                            <w:spacing w:val="56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2024</w:t>
                                        </w:r>
                                        <w:r>
                                          <w:rPr>
                                            <w:spacing w:val="-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70"/>
                                          <w:ind w:left="537" w:right="537" w:hanging="0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61" w:after="0"/>
                                          <w:ind w:left="537" w:right="531" w:hanging="0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ир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7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7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0"/>
                                          <w:ind w:left="1018" w:hanging="0"/>
                                          <w:jc w:val="center"/>
                                          <w:rPr>
                                            <w:sz w:val="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53" w:after="0"/>
                                          <w:ind w:left="537" w:right="537" w:hanging="0"/>
                                          <w:jc w:val="center"/>
                                          <w:rPr>
                                            <w:szCs w:val="22"/>
                                            <w:lang w:val="sah-RU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sah-RU"/>
                                          </w:rPr>
                                          <w:t>Захаров С.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1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2"/>
                                            <w:lang w:val="sah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2"/>
                                            <w:lang w:val="sah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537" w:right="422" w:hanging="0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127</w:t>
                                        </w:r>
                                        <w:r>
                                          <w:rPr>
                                            <w:szCs w:val="22"/>
                                            <w:lang w:val="sah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pacing w:val="3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«02»</w:t>
                                        </w:r>
                                        <w:r>
                                          <w:rPr>
                                            <w:spacing w:val="-7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сентября 2024</w:t>
                                        </w:r>
                                        <w:r>
                                          <w:rPr>
                                            <w:szCs w:val="22"/>
                                            <w:lang w:val="sah-RU"/>
                                          </w:rPr>
                                          <w:t xml:space="preserve">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6.1pt;height:119.8pt;mso-wrap-distance-left:0pt;mso-wrap-distance-right:9pt;mso-wrap-distance-top:0pt;mso-wrap-distance-bottom: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2"/>
                              <w:gridCol w:w="5042"/>
                              <w:gridCol w:w="4638"/>
                            </w:tblGrid>
                            <w:tr>
                              <w:trPr>
                                <w:trHeight w:val="2270" w:hRule="atLeast"/>
                              </w:trPr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/>
                                    <w:ind w:left="513" w:right="509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61" w:after="0"/>
                                    <w:ind w:left="513" w:right="5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Руководитель</w:t>
                                  </w:r>
                                  <w:r>
                                    <w:rPr>
                                      <w:spacing w:val="-7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"/>
                                    <w:ind w:left="1015" w:hanging="0"/>
                                    <w:jc w:val="center"/>
                                    <w:rPr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pict>
                                      <v:group id="shape_0" alt="Группа 5" style="position:absolute;margin-left:0pt;margin-top:0pt;width:143.95pt;height:0pt" coordorigin="0,0" coordsize="2879,0">
                                        <v:line id="shape_0" from="0,0" to="2879,0" ID="Line 7" stroked="t" o:allowincell="t" style="position:absolute;mso-position-horizontal-relative:char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3" w:after="0"/>
                                    <w:ind w:left="513" w:right="513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атвеева С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13" w:right="5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Протокол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№1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от</w:t>
                                  </w:r>
                                  <w:r>
                                    <w:rPr>
                                      <w:spacing w:val="4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«02»</w:t>
                                  </w:r>
                                  <w:r>
                                    <w:rPr>
                                      <w:spacing w:val="-7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сентября</w:t>
                                  </w:r>
                                  <w:r>
                                    <w:rPr>
                                      <w:spacing w:val="56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2024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/>
                                    <w:ind w:left="516" w:right="512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61" w:after="0"/>
                                    <w:ind w:left="516" w:right="5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Зам.директора</w:t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"/>
                                    <w:ind w:left="1019" w:hanging="0"/>
                                    <w:jc w:val="center"/>
                                    <w:rPr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pict>
                                      <v:group id="shape_0" alt="Группа 3" style="position:absolute;margin-left:0pt;margin-top:0pt;width:143.95pt;height:0pt" coordorigin="0,0" coordsize="2879,0">
                                        <v:line id="shape_0" from="0,0" to="2879,0" ID="Line 5" stroked="t" o:allowincell="t" style="position:absolute;mso-position-horizontal-relative:char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3" w:after="0"/>
                                    <w:ind w:left="516" w:right="5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sah-RU"/>
                                    </w:rPr>
                                    <w:t>Давыдова Н.К</w:t>
                                  </w:r>
                                  <w:r>
                                    <w:rPr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5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Протокол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№127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от</w:t>
                                  </w:r>
                                  <w:r>
                                    <w:rPr>
                                      <w:spacing w:val="4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«02»</w:t>
                                  </w:r>
                                  <w:r>
                                    <w:rPr>
                                      <w:spacing w:val="-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сентября</w:t>
                                  </w:r>
                                  <w:r>
                                    <w:rPr>
                                      <w:spacing w:val="56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2024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/>
                                    <w:ind w:left="537" w:right="537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61" w:after="0"/>
                                    <w:ind w:left="537" w:right="531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"/>
                                    <w:ind w:left="1018" w:hanging="0"/>
                                    <w:jc w:val="center"/>
                                    <w:rPr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pict>
                                      <v:group id="shape_0" alt="Группа 1" style="position:absolute;margin-left:0pt;margin-top:0pt;width:143.95pt;height:0pt" coordorigin="0,0" coordsize="2879,0">
                                        <v:line id="shape_0" from="0,0" to="2879,0" ID="Line 3" stroked="t" o:allowincell="t" style="position:absolute;mso-position-horizontal-relative:char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3" w:after="0"/>
                                    <w:ind w:left="537" w:right="537" w:hanging="0"/>
                                    <w:jc w:val="center"/>
                                    <w:rPr>
                                      <w:szCs w:val="22"/>
                                      <w:lang w:val="sah-RU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sah-RU"/>
                                    </w:rPr>
                                    <w:t>Захаров С.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  <w:lang w:val="sah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  <w:lang w:val="sah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7" w:right="422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Cs w:val="22"/>
                                    </w:rPr>
                                    <w:t>127</w:t>
                                  </w:r>
                                  <w:r>
                                    <w:rPr>
                                      <w:szCs w:val="22"/>
                                      <w:lang w:val="sah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от</w:t>
                                  </w:r>
                                  <w:r>
                                    <w:rPr>
                                      <w:spacing w:val="3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«02»</w:t>
                                  </w:r>
                                  <w:r>
                                    <w:rPr>
                                      <w:spacing w:val="-7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сентября 2024</w:t>
                                  </w:r>
                                  <w:r>
                                    <w:rPr>
                                      <w:szCs w:val="22"/>
                                      <w:lang w:val="sah-RU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5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5" style="position:absolute;margin-left:0pt;margin-top:0pt;width:143.95pt;height:0pt" coordorigin="0,0" coordsize="2879,0">
                      <v:line id="shape_0" from="0,0" to="2879,0" ID="Line 7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6" name="Группа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3" style="position:absolute;margin-left:0pt;margin-top:0pt;width:143.95pt;height:0pt" coordorigin="0,0" coordsize="2879,0">
                      <v:line id="shape_0" from="0,0" to="2879,0" ID="Line 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7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" style="position:absolute;margin-left:0pt;margin-top:0pt;width:143.95pt;height:0pt" coordorigin="0,0" coordsize="2879,0">
                      <v:line id="shape_0" from="0,0" to="2879,0" ID="Line 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 xml:space="preserve">РАБОЧАЯ ПРОГРАММА 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КАЛЕНДАРНО-ТЕМАТИЧЕСКОЕ ПЛАНИРОВАНИЕ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а внеурочной деятельност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«Здоровый образ жизни и психология здоровья»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 xml:space="preserve">Биология направ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8 «А» класс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24 - 2025 учебный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: Попова Татьяна Александровн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7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7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7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7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780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b/>
          <w:sz w:val="28"/>
          <w:szCs w:val="28"/>
        </w:rPr>
        <w:t>Программа элективного курса для 8-х классов "Здоровый образ жизни и психология здоровья"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ирование составлено согласно учебной программы Г.К.Зайцева “Школьная валеология” – СПб 1998г; Учебная программа для Факультативных занятий в школе юного психолога «Психология для старшеклассников» </w:t>
      </w:r>
    </w:p>
    <w:p>
      <w:pPr>
        <w:pStyle w:val="Normal"/>
        <w:rPr/>
      </w:pPr>
      <w:r>
        <w:rPr>
          <w:sz w:val="28"/>
          <w:szCs w:val="28"/>
        </w:rPr>
        <w:t>Дополнительная литература: Диалоги оздоровье (мастерские,тренинги,деловые игры,беседы).Справочник психолога средней школы Ростов-на-Дону «Феникс» 2010.  Валеология человека. В.П.Петленко 1-5 том. 1998.</w:t>
      </w:r>
    </w:p>
    <w:p>
      <w:pPr>
        <w:pStyle w:val="Normal"/>
        <w:rPr/>
      </w:pPr>
      <w:r>
        <w:rPr>
          <w:sz w:val="28"/>
          <w:szCs w:val="28"/>
        </w:rPr>
        <w:t xml:space="preserve">Валеология «Здоровый образ жизни» Дубровский В.И.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ая программа разработана для школы 2 ступени. Т.к. в программе развития школы приоритетное место занимает подпрограмма “Здоровье”, то данный курс является важным и актуальным в современ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состояние подрастающего поколения вызывает большую тревогу. Врачи регулярно проводят осмотры детей в школах. Делается это для того, чтобы оценить состояние их здоровья и предупредить распространение болезней. Медицинские осмотры показывают, что здоровье детей стало резко ухудшается. Сегодня совершенно здоровым является только один ученик из десяти. У остальных девяти обнаруживаются различные отклонения в здоровье, в том числе хронические заболевания.  Поэтому важно определить концепцию индивидуального здоровья и основополагающие принципы валеологии. В уставе ВОЗ здоровье определяется как “Состояние полного физического, душевного и социального благополучия, а не только как отсутствие болезней или физических дефектов”. По мнению ученых, наше здоровье зависит на 20% от наследственности, на 20% от окружающей среды, на 8-10% от медицины и 50-55% от образа жизни (Лисицин Ю.П. и др.,1986). В свете сказанного, нельзя недооценивать период школьного обучения, когда формируется модель поведения, которая далее будет определять уровень, продолжительность жизни и состояние здоровь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курс</w:t>
      </w:r>
      <w:r>
        <w:rPr>
          <w:sz w:val="28"/>
          <w:szCs w:val="28"/>
        </w:rPr>
        <w:t>: способствовать формированию у учащихся здорового образа жизни, гуманистического мировоззрения и психологической культуры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курса:</w:t>
      </w:r>
      <w:r>
        <w:rPr>
          <w:sz w:val="28"/>
          <w:szCs w:val="28"/>
        </w:rPr>
        <w:t xml:space="preserve"> создание мотивации здорового образа жизни; нравственно-психологического компонента ЗОЖ; обеспечение физического и психического саморазвития; обучение методам самопознания, самоконтроля и программирования своей деятельности по укреплению здоровья; воспитание у учащихся эмоционально-ценностного отношения к человеку развитию активности, творчеству, психологической культуре, познанию и здоровью. 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собенности методики преподавания курса.</w:t>
      </w:r>
      <w:r>
        <w:rPr>
          <w:sz w:val="28"/>
          <w:szCs w:val="28"/>
        </w:rPr>
        <w:t xml:space="preserve"> Главная педагогическая задача заключается в создании такой среды, в рамках которой становятся возможными самопознание, самосовершенствование, постановка смысловых проблем, касающихся понимания сущности здорового образа жизни, и выработка индивидуального способа жизнедеятельности.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тодические принципы</w:t>
      </w:r>
      <w:r>
        <w:rPr>
          <w:sz w:val="28"/>
          <w:szCs w:val="28"/>
        </w:rPr>
        <w:t xml:space="preserve"> состоят в том, чтобы, во-первых, дать подростку необходимую информацию о нем самом и вооружить его способами получения такой информации; во-вторых, помочь ему в смысло творческой деятельности или предоставить ему возможность из многообразия предложенный педагогом решений валеологических проблем сделать свободный выбор тех из них, которые ему наиболее под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 валеологии носит практический характер (применение знаний на практике) и содержит уроки-беседы, лекции, уроки-исследования, семинары, защита валеологических проектов, работа с паспортом здоровья, минутки здоровья и т.д.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дифицированная программа составлена на основе принятой городской программы; программы Г.К.Зайцева “Школьная валеология” – СПб 1998г; “Программа курса валеология для общеобразовательных школ”– г. Новосибирск 1997 г. НИПКиПРО. Учебная литература: Б.Н.Чумаков “Валеология” – М.1997 г.; Г.К.Зайцев, А.Г.Зайцев “Твоё здоровье”– СПб1998 г.; Д.З.Шибкова “Наука быть здоровым”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выбору форм и методов контроля учитель подходит творчески (используя нетрадиционные формы проведения занятия, создание проблемной ситуации, поощряя проявление инициативы и самостоятельности со стороны учащихся). Пятибальная оценочная система (творческие работы учащихся, проверочные работы, зач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урс рассчитан на 34 занятия в год, т.е. 1 час в неделю.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Основные знания и умения учащихся после прохождения уроков по валеологии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rPr/>
      </w:pPr>
      <w:r>
        <w:rPr>
          <w:sz w:val="28"/>
          <w:szCs w:val="28"/>
        </w:rPr>
        <w:t xml:space="preserve">-о мотивации здорового образа жизни, сущности здорового образа жизни; </w:t>
      </w:r>
    </w:p>
    <w:p>
      <w:pPr>
        <w:pStyle w:val="Normal"/>
        <w:rPr/>
      </w:pPr>
      <w:r>
        <w:rPr>
          <w:sz w:val="28"/>
          <w:szCs w:val="28"/>
        </w:rPr>
        <w:t>- основ гигиенического поведения, безопас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тивацию физического и психического саморазвит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етодов самопознания, самоконтроля; </w:t>
      </w:r>
    </w:p>
    <w:p>
      <w:pPr>
        <w:pStyle w:val="Normal"/>
        <w:rPr/>
      </w:pPr>
      <w:r>
        <w:rPr>
          <w:sz w:val="28"/>
          <w:szCs w:val="28"/>
        </w:rPr>
        <w:t xml:space="preserve">- программирования своей деятельности по укреплению здоров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ов валеологического иссле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ятие валеологическое самосовершенств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ботать с текстом учебника, с различными источниками знаний и умений извлекать из них нужную информацию;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ыполнять такие смысловые операции, как абстрагирование, сравнение, валеологический анализ, обобщение, способствует выполнен заданий, предложенных авторами учебника и составление таблиц по его текстам. Это позволяет учащимся глубоко проникать в суть изучаемых вещей и запоминать, усваивать материал,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>минуя такую непродуктивную форм как механическое заучивание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меть выполнять не сложные наблюдения фиксировать их результаты в рабочих тетрадях;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ащиеся должны уметь составлять сообщения, небольшие рефераты, используя валеологический самоанализ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своего здоровья, настроения, поведения;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06"/>
        <w:gridCol w:w="5589"/>
        <w:gridCol w:w="1701"/>
        <w:gridCol w:w="1276"/>
        <w:gridCol w:w="21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сновное содержани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ата провед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 провед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сихология здоровь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психологии как на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возрастн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я наука о душе, сознании, поведении, бессознательном деятельности и д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Основные психологические понятия, проявления псих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1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как личность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Понятие индивид, личность, индивиду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агностика самооценки личности» тест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бедить неуверенность в себе. Урок обсу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мен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мперамента, их диагности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а темперамента. 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скоп. Календарь Саха ыала 2011г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человек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как социальная характеристика человека. Степень выраженности характера. Формирование характера. Элементы тренинга уверенности в себе «Уверенность как свойство харак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 и чувств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эмоций в жизни человека. Виды. Функции эмоций. Эмоции и личность. Диагностика эмоции человека. Классификация: страх-бесстрашие, гнев-стыд грусть-радость. Практическая занятие «Эмоциональная регуляция и снятие напря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и мотивы повед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Основные понятия психологии мотивации потребность мотив. Потребность в психическом равновесии. Потребность в восстановлении психической  работоспособности. Потребность в сопе-реживании. Потребность в психическом саморазвитии и самосовершенствовании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ы мотивационного тренинга. Предлагаются упражнения, направленные на создание и повышение мотив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регуляция личност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, в которых необходима волевая регуляция. Волевые качества личности и их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 как психическое состояние(напряжение) в экстремальных условиях. Физиологическая и психологическая характеристика стресса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стрессов на здоровье (сердце, сосуды, иммунитет, работоспособность. Как избежать стресса. Как вести себя в экстремальных ситуациях.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своей устойчивости к стресс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психи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ические расстройства: психозы, неврозы. Акцентуации характера: основные типы и их психодиагностика.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Внушения, укрепляющие псих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Разработка собственной псих коррекционной программы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программа психологического развит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ка здоровья. Здоровый образ жизни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Здоровье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доровья. Компоненты здоровья и их взаимосвязь Три уровня ц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гаемые ЗОЖ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Режим дня, гигиена, рациональное питание, закаливание, чередование труда и отдыха, двигательная активность (занятие физкультуры и спортом, отказ от вредных привы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Режим дня(утренняя зарядка, сон ,правила сна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Значение режима дня на укрепление здоровья челове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Сон как жизненно необходимая потребность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 Физ-ра 5-6-7кл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Я.Биленског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Движение как естественная биологическая потребность человека. Основные правила к самостоятельным занятиям. Спортивный инвен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ология Дубровск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Гигиена тела, волос, рта и зубов. Уход за ногтями. Гигиена занятий физическими упражнениями. Гигиена одежды и обу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Попов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ология вшколе и дома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.Физ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ск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труда и отдых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организации распорядка дн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дствия напряженной умственной работы и физического труда без перерыва, отдыха. Правильная смена труда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еология» Дубровский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еол. в школе и дом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Попов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здоровь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калива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: физиологические и психологические основы. Как выбрать индивидуальный способ закаливания. Принципы закали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Точечный массаж при насморке, простуде, бронхите, и т д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точечного массаж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насморке, простуде , бронхите, и т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ие организма.273стр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ая энциклопедия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джок терап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Су-джок терапии. Рефлекторные зоны ст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закаливания Порфирии Иванов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.Ива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8"/>
                <w:szCs w:val="28"/>
              </w:rPr>
              <w:t>Виленский М.Я. Физ-ра .5-6-7 к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коррекция образа жизн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уро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08:00Z</dcterms:created>
  <dc:creator>User</dc:creator>
  <dc:description/>
  <dc:language>en-US</dc:language>
  <cp:lastModifiedBy>PC</cp:lastModifiedBy>
  <cp:lastPrinted>2023-10-28T13:51:00Z</cp:lastPrinted>
  <dcterms:modified xsi:type="dcterms:W3CDTF">2024-09-20T07:08:00Z</dcterms:modified>
  <cp:revision>2</cp:revision>
  <dc:subject/>
  <dc:title>ГОУ Чурапчинская  республиканская средняя спортивная общеобразовательная школа –интернат им Д</dc:title>
</cp:coreProperties>
</file>