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color w:val="000000"/>
          <w:sz w:val="1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8"/>
          <w:lang w:eastAsia="en-US"/>
        </w:rPr>
        <w:t>‌‌‌</w:t>
      </w:r>
      <w:r>
        <w:rPr>
          <w:rFonts w:eastAsia="Calibri" w:cs="Times New Roman" w:ascii="Times New Roman" w:hAnsi="Times New Roman"/>
          <w:color w:val="000000"/>
          <w:sz w:val="16"/>
          <w:lang w:eastAsia="en-US"/>
        </w:rPr>
        <w:t>‌</w:t>
      </w:r>
      <w:r>
        <w:rPr>
          <w:rFonts w:eastAsia="Calibri" w:cs="Times New Roman" w:ascii="Times New Roman" w:hAnsi="Times New Roman"/>
          <w:color w:val="000000"/>
          <w:sz w:val="16"/>
          <w:lang w:eastAsia="en-US"/>
        </w:rPr>
        <w:t>МИНИСТЕРСТВО ПО ФИЗИЧЕСКОЙ КУЛЬТУРЕ И СПОРТУ РЕСПУБЛИКИ САХА (ЯКУТИЯ)‌‌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«Чурапчинская республиканская спортивная средняя школа интернат</w:t>
      </w:r>
    </w:p>
    <w:tbl>
      <w:tblPr>
        <w:tblW w:w="10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239"/>
        <w:gridCol w:w="239"/>
      </w:tblGrid>
      <w:tr>
        <w:trPr/>
        <w:tc>
          <w:tcPr>
            <w:tcW w:w="1034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5100</wp:posOffset>
                      </wp:positionV>
                      <wp:extent cx="6431280" cy="193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1280" cy="193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17"/>
                                    <w:gridCol w:w="3820"/>
                                    <w:gridCol w:w="27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4pt;height:15.2pt;mso-wrap-distance-left:0pt;mso-wrap-distance-right:9pt;mso-wrap-distance-top:0pt;mso-wrap-distance-bottom:0pt;margin-top:-1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7"/>
                              <w:gridCol w:w="3820"/>
                              <w:gridCol w:w="2791"/>
                            </w:tblGrid>
                            <w:tr>
                              <w:trPr/>
                              <w:tc>
                                <w:tcPr>
                                  <w:tcW w:w="3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олимпийского резерва им. Д.П.Коркина»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544"/>
        <w:gridCol w:w="3260"/>
      </w:tblGrid>
      <w:tr>
        <w:trPr>
          <w:trHeight w:val="1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513" w:right="509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61" w:after="0"/>
              <w:ind w:left="513" w:right="5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Руководитель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/>
              <w:ind w:left="1015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" style="position:absolute;margin-left:0pt;margin-top:0pt;width:143.95pt;height:0pt" coordorigin="0,0" coordsize="2879,0">
                      <v:line id="shape_0" from="0,0" to="2879,0" ID="Line 7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153" w:after="0"/>
              <w:ind w:left="513" w:right="5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lang w:val="sah-RU" w:eastAsia="en-US"/>
              </w:rPr>
              <w:t>Сысолятина Е.К.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13" w:right="5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Протоко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13" w:right="5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«02»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августа</w:t>
            </w:r>
            <w:r>
              <w:rPr>
                <w:rFonts w:cs="Times New Roman" w:ascii="Times New Roman" w:hAnsi="Times New Roman"/>
                <w:color w:val="000000"/>
                <w:spacing w:val="56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2024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516" w:right="512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61" w:after="0"/>
              <w:ind w:left="516" w:right="50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Зам.директо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/>
              <w:ind w:left="1019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3" name="Группа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9" style="position:absolute;margin-left:0pt;margin-top:0pt;width:143.95pt;height:0pt" coordorigin="0,0" coordsize="2879,0">
                      <v:line id="shape_0" from="0,0" to="2879,0" ID="Line 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153" w:after="0"/>
              <w:ind w:left="516" w:right="5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sah-RU" w:eastAsia="en-US"/>
              </w:rPr>
              <w:t>Давыдова Н.К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16" w:right="5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Протоко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16" w:right="5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«02»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августа</w:t>
            </w:r>
            <w:r>
              <w:rPr>
                <w:rFonts w:cs="Times New Roman" w:ascii="Times New Roman" w:hAnsi="Times New Roman"/>
                <w:color w:val="000000"/>
                <w:spacing w:val="56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2024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537" w:right="537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61" w:after="0"/>
              <w:ind w:left="537" w:right="531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/>
              <w:ind w:left="1018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0"/>
                      <wp:effectExtent l="0" t="0" r="0" b="0"/>
                      <wp:docPr id="4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0"/>
                                <a:chOff x="0" y="0"/>
                                <a:chExt cx="18288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11" style="position:absolute;margin-left:0pt;margin-top:0pt;width:143.95pt;height:0pt" coordorigin="0,0" coordsize="2879,0">
                      <v:line id="shape_0" from="0,0" to="2879,0" ID="Line 3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153" w:after="0"/>
              <w:ind w:left="537" w:right="537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val="sah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sah-RU" w:eastAsia="en-US"/>
              </w:rPr>
              <w:t>Захаров С.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sah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sah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37" w:right="422" w:hanging="0"/>
              <w:jc w:val="center"/>
              <w:rPr>
                <w:rFonts w:ascii="Times New Roman" w:hAnsi="Times New Roman" w:cs="Times New Roman"/>
                <w:color w:val="000000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 xml:space="preserve">127 </w:t>
            </w:r>
            <w:r>
              <w:rPr>
                <w:rFonts w:cs="Times New Roman" w:ascii="Times New Roman" w:hAnsi="Times New Roman"/>
                <w:color w:val="000000"/>
                <w:sz w:val="16"/>
                <w:lang w:val="sah-RU" w:eastAsia="en-US"/>
              </w:rPr>
              <w:t xml:space="preserve">уч.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«02»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августа</w:t>
            </w:r>
            <w:r>
              <w:rPr>
                <w:rFonts w:cs="Times New Roman" w:ascii="Times New Roman" w:hAnsi="Times New Roman"/>
                <w:color w:val="000000"/>
                <w:spacing w:val="56"/>
                <w:sz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lang w:eastAsia="en-US"/>
              </w:rPr>
              <w:t>2024</w:t>
            </w:r>
            <w:r>
              <w:rPr>
                <w:rFonts w:cs="Times New Roman" w:ascii="Times New Roman" w:hAnsi="Times New Roman"/>
                <w:color w:val="000000"/>
                <w:sz w:val="16"/>
                <w:lang w:val="sah-RU" w:eastAsia="en-US"/>
              </w:rPr>
              <w:t xml:space="preserve"> г.</w:t>
            </w:r>
          </w:p>
        </w:tc>
      </w:tr>
    </w:tbl>
    <w:p>
      <w:pPr>
        <w:pStyle w:val="Normal"/>
        <w:spacing w:lineRule="auto" w:line="256"/>
        <w:ind w:left="120" w:hanging="0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Times New Roman"/>
          <w:color w:val="000000"/>
          <w:lang w:eastAsia="en-US"/>
        </w:rPr>
      </w:pPr>
      <w:r>
        <w:rPr>
          <w:rFonts w:eastAsia="Calibri" w:cs="Times New Roman" w:ascii="Calibri" w:hAnsi="Calibri"/>
          <w:color w:val="000000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Рабочая программа и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/>
          <w:szCs w:val="28"/>
        </w:rPr>
        <w:t xml:space="preserve">курса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неурочной деятельности 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</w:rPr>
        <w:t>для  3 «б» класса «Функциональная грамотность».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color w:val="000000"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en-US"/>
        </w:rPr>
        <w:t>Чурапча 2024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mallCaps/>
        </w:rPr>
        <w:t>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курса внеурочной деятельности для третье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</w:rPr>
        <w:t>Цель программ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здание условий дл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азвития функциональной грамотност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3 классе начальной школы и рассчитана на 34 часа (при 1 часе в неделю)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pacing w:val="-4"/>
        </w:rPr>
        <w:t>В первом полугодии проводятся занятия по формированию читательской и естественно-научной грамотности, во втором полугодии – по формированию математической и финансовой грамотност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mallCaps/>
        </w:rPr>
        <w:t>Содержание программы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  <w:color w:val="000000"/>
        </w:rPr>
        <w:t>Читательская</w:t>
      </w:r>
      <w:r>
        <w:rPr>
          <w:rFonts w:cs="Times New Roman" w:ascii="Times New Roman" w:hAnsi="Times New Roman"/>
          <w:color w:val="000000"/>
        </w:rPr>
        <w:t xml:space="preserve"> грамотность (1, 3, 5, 7, 9, 11, 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Естественно-научная </w:t>
      </w:r>
      <w:r>
        <w:rPr>
          <w:rFonts w:cs="Times New Roman" w:ascii="Times New Roman" w:hAnsi="Times New Roman"/>
          <w:color w:val="000000"/>
        </w:rPr>
        <w:t>грамотность (2, 4, 6, 8, 10, 12, 14 занятия)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особенности жизнедеятельности дождевых червей: кальций и его роль в организме человек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дрожжи, виды облаков, свойства мела, свойства мыла, восковые свечи, магнит и его свойств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i/>
          <w:color w:val="000000"/>
        </w:rPr>
        <w:t>Финансов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8, 20, 22, 24, 26, 28, 30, 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Математическая</w:t>
      </w:r>
      <w:r>
        <w:rPr>
          <w:rFonts w:cs="Times New Roman" w:ascii="Times New Roman" w:hAnsi="Times New Roman"/>
          <w:color w:val="000000"/>
        </w:rPr>
        <w:t xml:space="preserve"> грамотнос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(19, 21, 23, 25, 27, 29, 31, 33 занятия): 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Программа обеспечивает достижение третьеклассниками следующих личностных, метапредметных результатов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t>Личностны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езультаты</w:t>
      </w:r>
      <w:r>
        <w:rPr>
          <w:rFonts w:cs="Times New Roman" w:ascii="Times New Roman" w:hAnsi="Times New Roman"/>
          <w:color w:val="000000"/>
        </w:rPr>
        <w:t xml:space="preserve"> изучения курса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осознавать личную ответственность за свои поступк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Познавательные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Регулятивные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Cs/>
          <w:color w:val="000000"/>
          <w:u w:val="single"/>
        </w:rPr>
        <w:t>Коммуникативные</w:t>
      </w:r>
      <w:r>
        <w:rPr>
          <w:rFonts w:cs="Times New Roman" w:ascii="Times New Roman" w:hAnsi="Times New Roman"/>
          <w:color w:val="000000"/>
          <w:u w:val="single"/>
        </w:rPr>
        <w:t xml:space="preserve">: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Читательск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различать тексты различных жанров и типов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Математическ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роводить математические рассуждения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Финансов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6"/>
        </w:rPr>
        <w:t>понимание и правильное использование финансовых терминов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семейных расходах и доходах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мение проводить простейшие расчеты семейного бюджета;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различных видах семейных расх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дставление о способах экономии семейного бюджета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</w:rPr>
        <w:t>изучения блока</w:t>
      </w:r>
      <w:r>
        <w:rPr>
          <w:rFonts w:cs="Times New Roman" w:ascii="Times New Roman" w:hAnsi="Times New Roman"/>
          <w:b/>
          <w:bCs/>
          <w:color w:val="000000"/>
        </w:rPr>
        <w:t xml:space="preserve"> «Естественно-научная грамотность»: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32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2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sectPr>
          <w:footerReference w:type="default" r:id="rId2"/>
          <w:footerReference w:type="first" r:id="rId3"/>
          <w:type w:val="nextPage"/>
          <w:pgSz w:orient="landscape" w:w="11906" w:h="8391"/>
          <w:pgMar w:left="709" w:right="1134" w:gutter="0" w:header="0" w:top="964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32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угим предмет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Календарно-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8"/>
        <w:gridCol w:w="10"/>
        <w:gridCol w:w="11"/>
        <w:gridCol w:w="8"/>
        <w:gridCol w:w="15"/>
        <w:gridCol w:w="50"/>
        <w:gridCol w:w="18"/>
        <w:gridCol w:w="9"/>
        <w:gridCol w:w="8"/>
        <w:gridCol w:w="665"/>
        <w:gridCol w:w="20"/>
        <w:gridCol w:w="18"/>
        <w:gridCol w:w="16"/>
        <w:gridCol w:w="34"/>
        <w:gridCol w:w="155"/>
        <w:gridCol w:w="24"/>
        <w:gridCol w:w="8"/>
        <w:gridCol w:w="18"/>
        <w:gridCol w:w="13"/>
        <w:gridCol w:w="33"/>
        <w:gridCol w:w="722"/>
        <w:gridCol w:w="3624"/>
        <w:gridCol w:w="4721"/>
        <w:gridCol w:w="26"/>
      </w:tblGrid>
      <w:tr>
        <w:trPr>
          <w:trHeight w:val="282" w:hRule="atLeast"/>
        </w:trPr>
        <w:tc>
          <w:tcPr>
            <w:tcW w:w="6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ормируемые умения </w:t>
            </w:r>
          </w:p>
        </w:tc>
      </w:tr>
      <w:tr>
        <w:trPr>
          <w:trHeight w:val="228" w:hRule="atLeast"/>
        </w:trPr>
        <w:tc>
          <w:tcPr>
            <w:tcW w:w="6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Читательск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дождевого червяк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ериоды развития дождевого червя на основе те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дождевые черви – это настоящие сокровища, живущие под землё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 основе теста способ питания дождевых черв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едложение, соответствующее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соответствующие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дополнительные вопросы, ответов на которые нет в текс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льций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класте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 словами из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такое минера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стройматериалы, содержащие каль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утверждения, которые соответствуют прочитанному текс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редложения по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колько весит облако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вопросы, на которые можно найти ответы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лан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звание книг с достоверными сведениям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>Хлеб – всему голов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то вынесено в заглавие – тема или главная мыс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ословицы о хлеб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рядок следования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хлебобулочные издел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ме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о происхождени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готовому отве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анием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план текста в виде вопрос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 по содержанию текста и записывать ответ на с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мыло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 толковым словарё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, которое соответствует рису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предложение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текст по заданному услов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аты принятия герб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стория свеч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исывать ответ на п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лово по его лексическому знач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ещества, которые используют при изготовлении све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рать вопросы, на которые можно найти ответ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и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 и определять их порядо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 по рисункам на основе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авила безопасности при использовании све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поставленный вопрос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гни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твет на поставленный вопро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словосочет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текста находить отличия между предме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о которых говорится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прочитанном произведени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ок «Естественно-научн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ждевые черв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части тела дождевого черв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ую роль играют щетинки в жизни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ем питается дождевой черв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о время дождя дождевые черви выползают на поверхность зем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, как дождевые черви создают плодородную почв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-характеристику на дождевого черв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езный кальций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опытов, что происходит с костями и скорлупой яйца, если из них удалить каль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уточное меню с молочными продукт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исывать вывод о необходимости кальция для организм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облак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 помощью опыта показывать образование облак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лака увеличиваются в разме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явления прир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обл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погоду по облакам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хлеб и дрож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нешние признаки сходства и различия ржи и пшен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внешний вид ржаного и пшеничного хлеб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личие дырочек в хлебобулочных изделия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определение слову «дрожж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температуры на процесс бр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показывающий влияние сахара на процесс бр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 образование углекислого газа при брожен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водить опыт, доказывающий, что вкус и качество хлеба зависят от выдержки тест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нтересное вещество – ме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нешние признаки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не растворяется в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, из чего состоит м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ел содержит карбонат каль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остав ме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области применения ме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ем интересно мыло и как оно «работает»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ы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мыло в сухом ви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, что при намокании мыла появляется п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очищает воду от ма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опыт, доказывающий, что мыло уменьшает поверхностное натяжение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следовать с помощью лупы мыльные пузы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мыльные пузыри образуются из жидкого мы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 свеч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строени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зонах пламени св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гаснет свеч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нутри ёмкости поднимается вод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происходит возгорание дым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олшебный магни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виды магн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опытным путём, какие предметы притягивает магн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 с помощью опыта, что магнитная сила действует через стекло и другие предме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что магнит может намагничивать металлические предмет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 о том, что магнит имеет два полюс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казывать с помощью опыта, как можно создать компа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ь себ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 первом полугод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Финансов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Что такое «бюджет»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бюджет», «налоги»; «дефицит», «профици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из каких уровней состоит бюджетная система Росс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куда берутся деньги в госбюджете и куда они расходуютс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двигать свои предположения и уметь аргументировать свой отв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меть слушать и слышать собеседник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мейный бюдже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я «семейный бюдже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нимать, как в семье появляются дох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расходы на «обязательные», «желаемые и «непредвиденные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клас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ысказывание в устной и письменной речи на заданную тему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Зарплата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заработная плата», «фиксированная зарплата», «аванс», «премия» и «гонорар»; 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рафика;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водить примеры различных профессий;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отчего может зависеть размер заработной платы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Пенсия и социальные пособ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пенсия», «досрочная пенсия», «пособие»; 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пределять основание для назначения досрочной пенсии;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особия, которые получают граждане нашей страны;</w:t>
            </w:r>
          </w:p>
          <w:p>
            <w:pPr>
              <w:pStyle w:val="Normal"/>
              <w:spacing w:lineRule="auto" w:line="2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пособия относятся к регулярным, а какие – к эпизодически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уда в семье берутся деньги? Наследство, вклад, выигрыш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случайный доход», «выигрыш», «клад», «наследство» и «движимое и недвижимое имущество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ыигрыш облагается налог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меть представления о налогах, которые человек должен заплатить от доходов, полученных в виде выигрыш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как должен поступить человек, нашедший кла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предметы, которые человек может получить в наследство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Виды расходов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– </w:t>
            </w:r>
            <w:r>
              <w:rPr>
                <w:rFonts w:cs="Times New Roman" w:ascii="Times New Roman" w:hAnsi="Times New Roman"/>
                <w:color w:val="000000"/>
              </w:rPr>
              <w:t>Понимать и правильно использовать финансовые термины: «обязательные расходы», «желаемые расходы», «непредвиденные расходы»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«текущие расходы», «капитальные расходы», «чрезвычайные расходы», «ежемесячные расходы», «ежегодные расходы», «сезонные расходы», «разовые расходы»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 какой группе относятся те или и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что тратятся семейные деньги? Обязательные плате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коммунальные платежи», «тариф», «штрафы», «налоги»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обязательные платежи нужно платить воврем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примере различных ситуаций определять вид обязательного платеж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к сэкономить семейные деньги?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нимать и правильно использовать финансовые термины: «экономия семейного бюджета», «продовольственные товары», «непродовольственные товары»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остые правила экономии семейного бюдже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доступном для третьеклассника уровне объяснять, почему необходимо экономить семейный бюдже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ок «Математическая грамотность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и доходы бюджет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дефицитный и профицитный бюдж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на инфографике, и на основе этих данных заполнять таблиц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вычисления по таблиц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задачу по предложенному реше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опрос задач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ируем семейный бюджет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, и по этим данным выполнять необходимые вычис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, деление круглого числа на однозначн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столбчат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умножение двузначного числа на однозначное путём сложения одинаковых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чертёж к задаче и записывать её решение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считываем семейный доход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график и по данным графика заполнять таблиц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круглых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с помощью калькулятора среднее арифметическ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таблицу и круговую диагра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таблицы и на основе этих данных дополнять недостающие подписи на круговой диаграм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составлять круговую диаграмму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 и пособ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таблиц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числять, на сколько увеличилась пенсия за определённый период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полнять таблицу на основе текстового материа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доход семьи от детских пособи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считываем случайные (нерегулярные) доход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с какой суммы и в каком размере нужно платить налог с выигрыш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чему равен реальный доход от выигрыша в лотере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с помощью калькулятора находить процент от чис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считываем расход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нфографи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аблице информацию, необходимую для выполнения зад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расходы на питание и определять, какую часть от семейного дохода они составляю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, какую часть семья откладывает на непредвиденные расх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бязательные платеж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ие налоги должна платить семь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диаграммы и на основе этих данных заполнять таблиц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считывать ежемесячные обязательные расх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оваться калькулято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причину уменьшения или увеличения обязательных платеж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полнять сложение и вычитание многозначных чисе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</w:t>
            </w:r>
          </w:p>
        </w:tc>
        <w:tc>
          <w:tcPr>
            <w:tcW w:w="1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читываем сэкономленные деньг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 руководством учителя решать составные задания на нахождения количества сэкономленных денег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«скидка в 25%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сколько стал дешевле товар со скидко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часть от числ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7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очн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</w:t>
            </w:r>
          </w:p>
        </w:tc>
        <w:tc>
          <w:tcPr>
            <w:tcW w:w="11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б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понятиях, изученных во втором полугод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менять полученные знания в повседневной жизн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самостоятельн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корректировать свои действия в соответствии с поставленной учебной задачей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C35">
    <w:name w:val="c35"/>
    <w:basedOn w:val="Style5"/>
    <w:qFormat/>
    <w:rPr/>
  </w:style>
  <w:style w:type="character" w:styleId="3">
    <w:name w:val="Заголовок 3 Знак"/>
    <w:qFormat/>
    <w:rPr>
      <w:rFonts w:ascii="Arial" w:hAnsi="Arial" w:eastAsia="Batang;바탕" w:cs="Arial"/>
      <w:b/>
      <w:bCs/>
      <w:sz w:val="26"/>
      <w:szCs w:val="26"/>
      <w:lang w:eastAsia="ko-KR"/>
    </w:rPr>
  </w:style>
  <w:style w:type="character" w:styleId="4">
    <w:name w:val="Заголовок 4 Знак"/>
    <w:qFormat/>
    <w:rPr>
      <w:rFonts w:ascii="Times New Roman" w:hAnsi="Times New Roman" w:eastAsia="Batang;바탕" w:cs="Times New Roman"/>
      <w:b/>
      <w:bCs/>
      <w:sz w:val="28"/>
      <w:szCs w:val="28"/>
      <w:lang w:eastAsia="ko-KR"/>
    </w:rPr>
  </w:style>
  <w:style w:type="character" w:styleId="6">
    <w:name w:val="Заголовок 6 Знак"/>
    <w:qFormat/>
    <w:rPr>
      <w:rFonts w:ascii="Times New Roman" w:hAnsi="Times New Roman" w:eastAsia="Batang;바탕" w:cs="Times New Roman"/>
      <w:b/>
      <w:bCs/>
      <w:sz w:val="22"/>
      <w:szCs w:val="22"/>
      <w:lang w:eastAsia="ko-KR"/>
    </w:rPr>
  </w:style>
  <w:style w:type="character" w:styleId="7">
    <w:name w:val="Заголовок 7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8">
    <w:name w:val="Заголовок 8 Знак"/>
    <w:qFormat/>
    <w:rPr>
      <w:rFonts w:ascii="Times New Roman" w:hAnsi="Times New Roman" w:eastAsia="Batang;바탕" w:cs="Times New Roman"/>
      <w:i/>
      <w:iCs/>
      <w:sz w:val="24"/>
      <w:szCs w:val="24"/>
      <w:lang w:eastAsia="ko-KR"/>
    </w:rPr>
  </w:style>
  <w:style w:type="character" w:styleId="9">
    <w:name w:val="Заголовок 9 Знак"/>
    <w:qFormat/>
    <w:rPr>
      <w:rFonts w:ascii="Arial" w:hAnsi="Arial" w:eastAsia="Batang;바탕" w:cs="Arial"/>
      <w:sz w:val="22"/>
      <w:szCs w:val="22"/>
      <w:lang w:eastAsia="ko-KR"/>
    </w:rPr>
  </w:style>
  <w:style w:type="character" w:styleId="Style12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Style13">
    <w:name w:val="Тема примечания Знак"/>
    <w:qFormat/>
    <w:rPr>
      <w:rFonts w:ascii="Arial" w:hAnsi="Arial" w:eastAsia="Times New Roman" w:cs="Arial"/>
      <w:b/>
      <w:bCs/>
      <w:color w:val="000000"/>
      <w:lang w:val="en-US"/>
    </w:rPr>
  </w:style>
  <w:style w:type="character" w:styleId="C11">
    <w:name w:val="c11"/>
    <w:basedOn w:val="Style5"/>
    <w:qFormat/>
    <w:rPr/>
  </w:style>
  <w:style w:type="character" w:styleId="C5">
    <w:name w:val="c5"/>
    <w:basedOn w:val="Style5"/>
    <w:qFormat/>
    <w:rPr/>
  </w:style>
  <w:style w:type="character" w:styleId="C10">
    <w:name w:val="c10"/>
    <w:basedOn w:val="Style5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C15">
    <w:name w:val="c15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val="en-US"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Тема примечания"/>
    <w:basedOn w:val="Style17"/>
    <w:next w:val="Style1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45:00Z</dcterms:created>
  <dc:creator>Admin</dc:creator>
  <dc:description/>
  <dc:language>en-US</dc:language>
  <cp:lastModifiedBy>PC</cp:lastModifiedBy>
  <dcterms:modified xsi:type="dcterms:W3CDTF">2024-09-17T06:45:00Z</dcterms:modified>
  <cp:revision>2</cp:revision>
  <dc:subject/>
  <dc:title>Е</dc:title>
</cp:coreProperties>
</file>